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56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56"/>
          <w:u w:val="single"/>
        </w:rPr>
        <w:t>講師のご依頼 事前調査シート</w:t>
      </w:r>
    </w:p>
    <w:p>
      <w:pPr>
        <w:pStyle w:val="Normal"/>
        <w:ind w:right="-71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執筆のご依頼は、次ページにございます。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</w:p>
    <w:p>
      <w:pPr>
        <w:pStyle w:val="Normal"/>
        <w:ind w:left="-424" w:right="-710" w:hanging="0"/>
        <w:jc w:val="left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下記にご記入のうえ、</w:t>
      </w:r>
      <w:r>
        <w:rPr>
          <w:rFonts w:eastAsia="ＭＳ ゴシック;MS Gothic" w:cs="ＭＳ ゴシック;MS Gothic" w:ascii="ＭＳ ゴシック;MS Gothic" w:hAnsi="ＭＳ ゴシック;MS Gothic"/>
          <w:bCs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</w:rPr>
        <w:t>0567-94-1081</w:t>
      </w:r>
      <w:r>
        <w:rPr>
          <w:rFonts w:ascii="ＭＳ ゴシック;MS Gothic" w:hAnsi="ＭＳ ゴシック;MS Gothic" w:cs="ＭＳ ゴシック;MS Gothic" w:eastAsia="ＭＳ ゴシック;MS Gothic"/>
          <w:bCs/>
        </w:rPr>
        <w:t>）または電子メール（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bCs/>
          </w:rPr>
          <w:t>support@marketingtornado.com</w:t>
        </w:r>
      </w:hyperlink>
      <w:r>
        <w:rPr>
          <w:rFonts w:ascii="ＭＳ ゴシック;MS Gothic" w:hAnsi="ＭＳ ゴシック;MS Gothic" w:cs="ＭＳ ゴシック;MS Gothic" w:eastAsia="ＭＳ ゴシック;MS Gothic"/>
          <w:bCs/>
        </w:rPr>
        <w:t>）に添付してお送りください。本シートに書ききれない情報は、適宜用紙をご用意ください。</w:t>
      </w:r>
    </w:p>
    <w:p>
      <w:pPr>
        <w:pStyle w:val="Normal"/>
        <w:ind w:right="-71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ほとんどが未定の場合でも、わかる範囲でご記入ください。</w:t>
      </w:r>
    </w:p>
    <w:p>
      <w:pPr>
        <w:pStyle w:val="Normal"/>
        <w:ind w:right="-71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送信日　　　年 　　　月　　　</w:t>
      </w:r>
      <w:r>
        <w:rPr/>
        <w:t>　日</w:t>
      </w:r>
    </w:p>
    <w:tbl>
      <w:tblPr>
        <w:tblW w:w="5750" w:type="pct"/>
        <w:jc w:val="left"/>
        <w:tblInd w:w="-6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30"/>
        <w:gridCol w:w="5789"/>
        <w:gridCol w:w="96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講演予定日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年　　月　　日（　　曜日）　　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講演時間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時　　分　　～　　時　　分　　　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講演内容案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主催者・主催社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講演会場の名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講演の参加人数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約　　　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件の担当者氏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社名・団体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所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子メール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ファクス番号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ご予算（講演講師料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交通費支給の有無と金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宿泊費支給の有無と金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宛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件名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送付先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弊社独自アンケート配布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可能・不可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弊社実績一覧への掲載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可能・不可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催者による録音・撮影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有り・無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メモ欄</w:t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41" w:hRule="atLeast"/>
        </w:trPr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下記は、特にご記入不要です。後日に打合せを一緒にしながら、検討を進めていく項目です。</w:t>
            </w:r>
          </w:p>
          <w:p>
            <w:pPr>
              <w:pStyle w:val="Normal"/>
              <w:ind w:right="-1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電話打合せ、タイトル、正式主催名、進め方注意事項、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ホワイトボード、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プロジェクタの操作、講師紹介有無、講師用資料、トーク原稿、交通ルート、宿泊手配、配布テキストのデータ形式、懇親会有無、前日泊、当日泊、資料送付の最終期限、会場入り時間、当日の電話番号、集客や告知のお手伝いなど</w:t>
            </w:r>
          </w:p>
          <w:p>
            <w:pPr>
              <w:pStyle w:val="Normal"/>
              <w:ind w:right="-1" w:hanging="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56"/>
          <w:u w:val="single"/>
        </w:rPr>
        <w:t>執筆のご依頼　事前調査シート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講師のご依頼は、前ページです。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right="-1" w:hanging="0"/>
        <w:jc w:val="right"/>
        <w:rPr/>
      </w:pPr>
      <w:r>
        <w:rPr/>
        <w:t>送信日　　　年 　　　月　　　　日</w:t>
      </w:r>
    </w:p>
    <w:tbl>
      <w:tblPr>
        <w:tblW w:w="9540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2"/>
        <w:gridCol w:w="54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原稿締切日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年　　月　　日（　　曜日）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取材の希望の有無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あり、なし</w:t>
            </w:r>
          </w:p>
        </w:tc>
      </w:tr>
      <w:tr>
        <w:trPr>
          <w:trHeight w:val="218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執筆希望内容と趣旨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分量・文字数など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発行者名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媒体の名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発行部数・アクセス数（概略）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本件の担当者氏名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会社名・団体名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住所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子メール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ファクス番号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ご予算（執筆料・原稿料・印税）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円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宛名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件名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請求書の送付先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</w:tc>
      </w:tr>
      <w:tr>
        <w:trPr>
          <w:trHeight w:val="1868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欄</w:t>
            </w:r>
          </w:p>
        </w:tc>
      </w:tr>
    </w:tbl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まだ企画段階等で、ほとんど未定の場合でも、分かる範囲でご記入ください。</w:t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ind w:right="-1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" w:hAnsi="Times" w:cs="Times"/>
      <w:sz w:val="24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marketingtornad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5:21:00Z</dcterms:created>
  <dc:creator>yamada</dc:creator>
  <dc:description/>
  <dc:language>en-US</dc:language>
  <cp:lastModifiedBy>佐藤昌弘</cp:lastModifiedBy>
  <cp:lastPrinted>2007-12-04T15:39:00Z</cp:lastPrinted>
  <dcterms:modified xsi:type="dcterms:W3CDTF">2017-02-27T05:21:00Z</dcterms:modified>
  <cp:revision>2</cp:revision>
  <dc:subject/>
  <dc:title>各種依頼シート</dc:title>
</cp:coreProperties>
</file>